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Załącznik 2a/5 do SWZ</w:t>
      </w:r>
    </w:p>
    <w:p>
      <w:pPr>
        <w:pStyle w:val="Normal"/>
        <w:ind w:left="2832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asortymentowo-cenowy</w:t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y wykon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kcesywne dostawy artykułów żywnościowych do Szkoły Podstawowej nr 17 w Gdyni ul. Grabowo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21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178"/>
        <w:gridCol w:w="621"/>
        <w:gridCol w:w="1884"/>
        <w:gridCol w:w="2043"/>
        <w:gridCol w:w="2846"/>
      </w:tblGrid>
      <w:tr>
        <w:trPr>
          <w:trHeight w:val="315" w:hRule="atLeast"/>
        </w:trPr>
        <w:tc>
          <w:tcPr>
            <w:tcW w:w="12144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5  – PRODUKTY GŁĘBOKO MROŻONE (CPV 15896000-5)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artykułu</w:t>
            </w:r>
          </w:p>
        </w:tc>
        <w:tc>
          <w:tcPr>
            <w:tcW w:w="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8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. brutto</w:t>
            </w:r>
          </w:p>
        </w:tc>
        <w:tc>
          <w:tcPr>
            <w:tcW w:w="284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ol. 4 x 5)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Agrest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at. I,  barwa typowa dla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agrest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bez obcych posmaków, owoce całe, sypkie, nieoblodzone, niezlepione, nieuszkodzone mechanicznie,  opak  2,5kg 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Borówk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at. I,  barwa typowa dla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borówk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bez obcych posmaków, owoce całe, sypkie, nieoblodzone, niezlepione, nieuszkodzone mechanicznie,  opak  2,5kg 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rokuł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kiet różyczek mrożonych: barwa typowa dla brokuł, bez obcych posmaków, nieoblodzone, niezlepione, nieuszkodzone mechanicznie, opak. 1-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ukiet warzyw marchew, brokuł, kalafior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. I, bukiet jarzyn mrożonych, barwa typowa dla poszczególnych warzyw, bez obcych posmaków, sypkie, nieoblodzone, nieuszkodzone mechanicznie, opak.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apryka mix -  zielona,żółta,czerwona 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. I, barwa typowa dla papryk, bez obcych posmaków, sypki, nieoblodzony, niezlepiony, nieuszkodzony mechanicznie, opak 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upa jarzynow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. I, bukiet jarzyn mrożonych, barwa typowa dla poszczególnych warzyw, bez obcych posmaków, sypkie, nieoblodzone, nieuszkodzone mechanicznie, opak.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roszek zielony mrożony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kat., barwa typowa dla groszku zielonego, jednolite odmianowo, sypkie, niezlepione, opak. 1-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lafior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kiet różyczek mrożonych:  barwa typowa dla kalafiora, bez obcych posmaków, sypkie, nieoblodzone, niezlepione, nieuszkodzone mechanicznie, opak. 1-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. 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Fasola szparagowa mrożon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ielona lub żółta, cięta, I kat., odcinki strąków z obciętymi końcami o długości od 20mm do 40mm, jednolite odmianowo, sypkie, niezlepione, opak. 1-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. 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rchew mini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wa typowa dla marchwi, bez obcych posmaków, produkt sypki, nieoblodzony, niezlepiony, nieuszkodzony mechanicznie, opak. 1-2,5 kg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rchew z groszkiem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wa typowa, bez obcych posmaków, produkt sypki, nieoblodzony, niezlepiony, nieuszkodzony mechanicznie, opak. 1-2,5 kg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9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rchew kostka -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. I, barwa typowa dla marchwi, bez obcych posmaków, warzywo całe, sypkie, nieoblodzone, niezlepione, nieuszkodzone mechanicznie,  opak 2,5 kg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5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ieszanka chińsk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bukiet jarzyn mrożonych, barwa typowa dla poszczególnych warzyw, bez obcych posmaków, sypkie, nieoblodzone, nieuszkodzone mechanicznie, opak. 1-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eszanka warzywna mrożona meksykańsk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. I, bukiet jarzyn mrożonych, barwa typowa dla poszczególnych warzyw, bez obcych posmaków, sypkie, nieoblodzone, nieuszkodzone mechanicznie, opak.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eszanka kompotow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szanka owocowa 5- lub 7-składnikowa; barwa typowa dla poszczególnych owoców, owoce sypkie, nieoblodzone, niezlepione, nieuszkodzone mechanicznie, opak. 1-2,5 kg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zpinak mrożony rozdrobniony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kat, liście sypkie, rozdrobniony niezlepione, opak  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ruskawki mrożone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oce I kat., jednolite odmianowo w partii, - barwa typowa dla truskawki, bez szypułek, całe, sypkie, bez obcych posmaków, nieoblodzone, niezlepione, nieuszkodzone mechanicznie, opak. 1-2,5 kg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Śliwki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at. I,  barwa typowa dla śliwek, bez obcych posmaków, owoce całe, sypkie, nieoblodzone, niezlepione, nieuszkodzone mechanicznie,  opak 2,5kg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19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Malin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at. I,  barwa typowa dla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mal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bez obcych posmaków, owoce całe, sypkie, nieoblodzone, niezlepione, nieuszkodzone mechanicznie,  opak  2,5kg 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Jagod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at. I,  barwa typowa dla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jagó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bez obcych posmaków, owoce całe, sypkie, nieoblodzone, niezlepione, nieuszkodzone mechanicznie,  opak  2,5kg 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21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ukinia duet 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at. I,  cukinia zielona ,żółta:  barwa typowa dla cukini, bez obcych posmaków, nieoblodzone, niezlepione, nieuszkodzone mechanicznie, opak. 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22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ynia kostk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kat. I, barwa typowa dla dyni , bez obcych posmaków, dynia w kostkach , sypkie, nieoblodzone, niezlepione, nieuszkodzone mechanicznie,  opak 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łoszczyzna paski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wa typowa; produkt sypki, nieoblodzony, niezlepiony, nieuszkodzony mechanicznie, opak. 1-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0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Brukselk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–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barwa typowa dla brukselki; produkt  nieoblodzony, niezlepiony, nieuszkodzony mechanicznie, opak. 1-2,5 kg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.</w:t>
            </w:r>
          </w:p>
        </w:tc>
        <w:tc>
          <w:tcPr>
            <w:tcW w:w="4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dy, różne smaki ok 200 ml –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 xml:space="preserve"> produkt na bazie mleka , śmietanki, naturalne składniki i dodatki, odpowiednio zamrożony z podanym składem i terminem przydatności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5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2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15:00Z</dcterms:created>
  <dc:creator>Anita Krukowska</dc:creator>
  <dc:description/>
  <dc:language>en-US</dc:language>
  <cp:lastModifiedBy/>
  <cp:lastPrinted>1995-11-21T17:41:00Z</cp:lastPrinted>
  <dcterms:modified xsi:type="dcterms:W3CDTF">2025-12-07T14:25:41Z</dcterms:modified>
  <cp:revision>41</cp:revision>
  <dc:subject/>
  <dc:title>Załącznik 2a/5 do SWZ</dc:title>
</cp:coreProperties>
</file>